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2" w:after="0"/>
        <w:ind w:left="113" w:right="81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i di Caserta</w:t>
      </w:r>
    </w:p>
    <w:p>
      <w:pPr>
        <w:pStyle w:val="Normal"/>
        <w:widowControl w:val="false"/>
        <w:autoSpaceDE w:val="false"/>
        <w:spacing w:lineRule="auto" w:line="240" w:before="49" w:after="0"/>
        <w:ind w:right="97" w:hanging="0"/>
        <w:jc w:val="right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P.zza Duomo 11  81100 Caserta  tel e fax 0823448014 int. 52  - e mail servizioirc@libero.it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ervizio per l’Insegnamentodella Religione Cattolic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8P/20178</w:t>
        <w:tab/>
        <w:tab/>
        <w:tab/>
        <w:tab/>
        <w:tab/>
        <w:tab/>
        <w:tab/>
        <w:tab/>
        <w:t>Data, 28/08/201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. Dott. Fabrizio Perrella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8/6/2018 Insegnanti di Religione Cattolica Diocesi di CASER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nota MIUR prot.30691 del 04/07/2018 con la quale è stata trasmessa l’ipotesi di CCNI del 28/06/2018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dotazione organica a.s. 2018/2019 per l’insegnamento della Religione Cattolica nel territorio afferente la Diocesi di Caserta;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8/06/2018: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CORVINO MADDALENA, nata a Casagiove CE il 06/08/1961: 18 ore Scuola Primaria + 2 ore Programmazione + 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De Amicis-Vinci  Caserta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AMIANO CONCETTA, nata a Sommana CE il 10/03/1961: 20 ore Scuola Primaria + 2 ore Programmaz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Vanvitelli Caserta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LETIZIA ROSANNA, nata a Capodrise CE il 12/09/1965: 20 ore Scuola Primaria + 2 ore Programmaz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“Gaglione” Capodrise CE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MACCARIELLO MARIA TERESA, nata a Casagiove CE il 09/11/1967: (4 ore Scuola Primaria + 9 ore Scuola Infanzia) Istituto Comprensivo Mazzini-Green S. Nicola la Strada CE + 8 ore Scuola Primaria Direzione Didattica V Circolo Caserta +1 ora Programmaz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Direzione Didattica V Circolo Caserta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MELILLO SILVANA, nata a Recale CE il 06/11/1964: 16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Istituto Comprensivo Giovanni XXIII Recale CE +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2 ore Scuola Primaria Direzione Didattica “Lorenzini” Caserta +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Giovanni XXIII Recale CE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SCALDARELLA MICHELE, nato a Marcianise CE il 13/12/1962: 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Pascoli -_Moro Casagiove CE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SQUEGLIA ANNA, nata a Napoli il 10/05/1969: 12 ore Scuola Primaria Istituto Comprensivo Calcara Marcianise + ore 6 Scuola Primaria Istituto Comprensivo Settembrini Maddaloni CE + 2 ore Programmazione + 4 ore 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Calcara Marcianise CE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ZEPPETELLA LORETTA, nata a S. Nicola la Strada il 10/12/1957: 20 ore Scuola Primaria + 2 ore Programmazione + 2 ore a disposizione nelle attività specifiche della scuola e, prioritariamente, per lo svolgimento di supplenze temporanee Istituto Comprensivo Mazzini-Green S. Nicola la Strada CE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72690" cy="1099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20" w:h="16838"/>
          <w:pgMar w:left="1020" w:right="10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5:25:00Z</dcterms:created>
  <dc:creator>pasquale</dc:creator>
  <dc:description/>
  <dc:language>en-US</dc:language>
  <cp:lastModifiedBy>Sevrn</cp:lastModifiedBy>
  <cp:lastPrinted>2016-08-21T19:29:00Z</cp:lastPrinted>
  <dcterms:modified xsi:type="dcterms:W3CDTF">2018-08-30T05:25:00Z</dcterms:modified>
  <cp:revision>2</cp:revision>
  <dc:subject/>
  <dc:title>Diocesi di …</dc:title>
</cp:coreProperties>
</file>